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ргоманов Павел Аркадьевич </w:t>
      </w:r>
    </w:p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доцент кафедры психологии развития </w:t>
      </w:r>
    </w:p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психолого-педагогического факультета </w:t>
      </w:r>
    </w:p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Красноярского госуниверситета, </w:t>
      </w:r>
    </w:p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уданова Наталья Петровна</w:t>
      </w:r>
    </w:p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аспирант кафедры психологии развития </w:t>
      </w:r>
    </w:p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психолого-педагогического факультета </w:t>
      </w:r>
    </w:p>
    <w:p>
      <w:pPr>
        <w:pStyle w:val="TextBodyIndent"/>
        <w:spacing w:lineRule="auto" w:line="360"/>
        <w:ind w:left="1080" w:firstLine="709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Красноярского госуниверситета.</w:t>
      </w:r>
    </w:p>
    <w:p>
      <w:pPr>
        <w:pStyle w:val="TextBodyIndent"/>
        <w:spacing w:lineRule="auto" w:line="360"/>
        <w:ind w:left="1080" w:firstLine="709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Indent"/>
        <w:spacing w:lineRule="auto" w:line="360"/>
        <w:ind w:left="1080" w:firstLine="709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21"/>
        <w:spacing w:lineRule="auto" w:line="360"/>
        <w:ind w:left="36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я в школе?</w:t>
      </w:r>
    </w:p>
    <w:p>
      <w:pPr>
        <w:pStyle w:val="3"/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Введение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Данная статья хотя и носит теоретический характер, но построена на основе опыта,  конкретных попыток изменить школу и наблюдений за тем, как это делают другие. Мы не претендуем на открытие каких-то фундаментальных положений. Скорее мы хотели поделиться своими вопросами, оценками и выводами по проблеме изменений в школе и в этом смысле по проблеме реформирования среднего образ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Проблема школы или почему ничего не меняется?</w:t>
      </w:r>
    </w:p>
    <w:p>
      <w:pPr>
        <w:pStyle w:val="3"/>
        <w:spacing w:lineRule="auto" w:line="360"/>
        <w:ind w:left="0" w:firstLine="709"/>
        <w:rPr/>
      </w:pPr>
      <w:r>
        <w:rPr>
          <w:rFonts w:cs="Arial" w:ascii="Arial" w:hAnsi="Arial"/>
        </w:rPr>
        <w:t xml:space="preserve">На наш взгляд, изменение современной школы сильно связано не столько с успешным решением вопросов содержания образования,  его теории и методики, сколько с признанием того факта, что школа является самостоятельной </w:t>
      </w:r>
      <w:r>
        <w:rPr>
          <w:rFonts w:cs="Arial" w:ascii="Arial" w:hAnsi="Arial"/>
          <w:i/>
          <w:iCs/>
        </w:rPr>
        <w:t>организацией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производящей услуги. Для нас это означает, что разработка предмета услуги, постановка целей, распределение ресурсов и ответственность за результаты работы школы, в целом сосредоточены в школьном коллективе. </w:t>
      </w:r>
    </w:p>
    <w:p>
      <w:pPr>
        <w:pStyle w:val="3"/>
        <w:spacing w:lineRule="auto" w:line="360"/>
        <w:ind w:left="0" w:firstLine="709"/>
        <w:rPr/>
      </w:pPr>
      <w:r>
        <w:rPr>
          <w:rFonts w:cs="Arial" w:ascii="Arial" w:hAnsi="Arial"/>
        </w:rPr>
        <w:t xml:space="preserve">Обратное понимание школы как </w:t>
      </w:r>
      <w:r>
        <w:rPr>
          <w:rFonts w:cs="Arial" w:ascii="Arial" w:hAnsi="Arial"/>
          <w:i/>
          <w:iCs/>
        </w:rPr>
        <w:t>учреждения</w:t>
      </w:r>
      <w:r>
        <w:rPr>
          <w:rStyle w:val="FootnoteCharacters"/>
          <w:rStyle w:val="FootnoteAnchor"/>
          <w:rFonts w:cs="Arial" w:ascii="Arial" w:hAnsi="Arial"/>
          <w:i/>
          <w:iCs/>
        </w:rPr>
        <w:footnoteReference w:id="3"/>
      </w:r>
      <w:r>
        <w:rPr>
          <w:rFonts w:cs="Arial" w:ascii="Arial" w:hAnsi="Arial"/>
        </w:rPr>
        <w:t xml:space="preserve"> приводит нас к тому, что предмет отношений основных участников образовательного процесса – учеников, их родителей, учителей и руководства школы приобретает абстрактный характер и воспроизводит массу нерешаемых проблем и деструктивных конфликтов. Если школу определить как исключительно инструментальную организацию, как учреждение, то как она сможет предоставлять услуги и отвечать за их качество? Невозможно представить себе, что потребитель услуги сможет каким-то образом менять ее качество, если ему просто не с кем будет обсудить и разрешить собственную неудовлетворенность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тчуждение, «отстранение» участников от возможностей самостоятельно решать проблемы качества предоставляемой образовательной услуги является причиной того, что предмет услуги «размыт», а ее качество сомнительно. В этом отношении проблему современной российской школы можно охарактеризовать как проблему становления организации с одной стороны и как проблему изменения качества образовательной услуги, с другой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Кроме этого, школа расположена в системе ведомственных отношений, нормирующих ее деятельность, задающей стандарты ее работы и претендующих на изменения. Каким образом можно ставить и достигать цели, отвечать за результаты работы, влиять на качество услуги, если по «норме» у школы уже поставлены цели изменений? В этом плане пересечение вектора самостоятельности школы как организации с вектором ведомственной вертикали рождает парадокс управления: «ты меняй сам, но мы знаем, что у тебя изменить». Для схематизации можно расположить всю совокупность школ в двумерной системе координат, где горизонтальная ось будет означать степень самостоятельности, а вертикальная – степень «нормированности»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285865" cy="3439160"/>
                <wp:effectExtent l="0" t="0" r="0" b="908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439080"/>
                          <a:chOff x="0" y="0"/>
                          <a:chExt cx="6285960" cy="3439080"/>
                        </a:xfrm>
                      </wpg:grpSpPr>
                      <wps:wsp>
                        <wps:cNvSpPr/>
                        <wps:spPr>
                          <a:xfrm flipV="1">
                            <a:off x="3031560" y="520560"/>
                            <a:ext cx="0" cy="24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724040"/>
                            <a:ext cx="35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2120" y="848520"/>
                            <a:ext cx="123444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«Организация»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943640"/>
                            <a:ext cx="123444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«Учреждение»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480" y="848520"/>
                            <a:ext cx="123444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«Организация» I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480" y="1943640"/>
                            <a:ext cx="123444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«Учреждение» 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0"/>
                            <a:ext cx="13467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Высокая самосто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0" y="1470600"/>
                            <a:ext cx="13467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Высокая нормирова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3160"/>
                            <a:ext cx="13467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Низкая нормирова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3001680"/>
                            <a:ext cx="13467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Низкая самосто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5pt;width:494.95pt;height:270.8pt" coordorigin="-360,50" coordsize="9899,5416">
                <v:line id="shape_0" from="4414,870" to="4414,4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5,2765" to="7241,2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16;top:1386;width:1943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«Организация»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6;top:3111;width:1943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«Учреждение» 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7;top:1386;width:1943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«Организация» I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7;top:3111;width:1943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«Учреждение» I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52;top:50;width:2120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Высокая самостоятель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8;top:2366;width:2120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Высокая нормирован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2307;width:2120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Низкая нормирован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2;top:4777;width:2120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Низкая самостоятель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хема 1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Естественно, что в этих осях координат можно расположить школу и понять возможность той или иной степени изменений, однако, достаточно очевидно, что  школы, расположенные в верхней половине имеют шансы  измениться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идимо, необходимо вести разговор о том, чтобы и институциональные условия и механизмы управления способствовали становлению самостоятельности и ответственности школы. При такой ставке можно надеяться на изменения качества образовательных услуг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соответствии с этой мыслью мы бы попробовали ввести следующие вопросы для обсуждения изменений в школах:</w:t>
      </w:r>
    </w:p>
    <w:p>
      <w:pPr>
        <w:pStyle w:val="3"/>
        <w:numPr>
          <w:ilvl w:val="0"/>
          <w:numId w:val="3"/>
        </w:numPr>
        <w:spacing w:lineRule="auto" w:line="360"/>
        <w:ind w:left="1069" w:firstLine="709"/>
        <w:rPr>
          <w:rFonts w:ascii="Arial" w:hAnsi="Arial" w:cs="Arial"/>
        </w:rPr>
      </w:pPr>
      <w:r>
        <w:rPr>
          <w:rFonts w:cs="Arial" w:ascii="Arial" w:hAnsi="Arial"/>
        </w:rPr>
        <w:t>Что нас побуждает нечто менять? Есть ли у нас конкретный мотив, конкретный интерес?</w:t>
      </w:r>
    </w:p>
    <w:p>
      <w:pPr>
        <w:pStyle w:val="3"/>
        <w:numPr>
          <w:ilvl w:val="0"/>
          <w:numId w:val="3"/>
        </w:numPr>
        <w:spacing w:lineRule="auto" w:line="360"/>
        <w:ind w:left="1069" w:firstLine="709"/>
        <w:rPr>
          <w:rFonts w:ascii="Arial" w:hAnsi="Arial" w:cs="Arial"/>
        </w:rPr>
      </w:pPr>
      <w:r>
        <w:rPr>
          <w:rFonts w:cs="Arial" w:ascii="Arial" w:hAnsi="Arial"/>
        </w:rPr>
        <w:t>Какова центральная идея изменений? Как ее можно выразить понятным способом для большинства участников изменений?</w:t>
      </w:r>
    </w:p>
    <w:p>
      <w:pPr>
        <w:pStyle w:val="3"/>
        <w:numPr>
          <w:ilvl w:val="0"/>
          <w:numId w:val="3"/>
        </w:numPr>
        <w:spacing w:lineRule="auto" w:line="360"/>
        <w:ind w:left="1069" w:firstLine="709"/>
        <w:rPr>
          <w:rFonts w:ascii="Arial" w:hAnsi="Arial" w:cs="Arial"/>
        </w:rPr>
      </w:pPr>
      <w:r>
        <w:rPr>
          <w:rFonts w:cs="Arial" w:ascii="Arial" w:hAnsi="Arial"/>
        </w:rPr>
        <w:t>Что именно подлежит изменению? Каковы ключевые области изменений? Что именно в этих областях должно быть изменено? Почему? Зачем?</w:t>
      </w:r>
    </w:p>
    <w:p>
      <w:pPr>
        <w:pStyle w:val="3"/>
        <w:numPr>
          <w:ilvl w:val="0"/>
          <w:numId w:val="3"/>
        </w:numPr>
        <w:spacing w:lineRule="auto" w:line="360"/>
        <w:ind w:left="1069" w:firstLine="709"/>
        <w:rPr/>
      </w:pPr>
      <w:r>
        <w:rPr>
          <w:rFonts w:cs="Arial" w:ascii="Arial" w:hAnsi="Arial"/>
        </w:rPr>
        <w:t xml:space="preserve">Как мы поймем, что то, </w:t>
      </w:r>
      <w:r>
        <w:rPr>
          <w:rFonts w:cs="Arial" w:ascii="Arial" w:hAnsi="Arial"/>
          <w:i/>
          <w:iCs/>
        </w:rPr>
        <w:t>что</w:t>
      </w:r>
      <w:r>
        <w:rPr>
          <w:rFonts w:cs="Arial" w:ascii="Arial" w:hAnsi="Arial"/>
        </w:rPr>
        <w:t xml:space="preserve"> мы меняем, изменилось? Как мы измерим или зафиксируем, как сделаем очевидным для всех это изменение?</w:t>
      </w:r>
    </w:p>
    <w:p>
      <w:pPr>
        <w:pStyle w:val="3"/>
        <w:numPr>
          <w:ilvl w:val="0"/>
          <w:numId w:val="3"/>
        </w:numPr>
        <w:spacing w:lineRule="auto" w:line="360"/>
        <w:ind w:left="1069" w:firstLine="709"/>
        <w:rPr/>
      </w:pPr>
      <w:r>
        <w:rPr>
          <w:rFonts w:cs="Arial" w:ascii="Arial" w:hAnsi="Arial"/>
        </w:rPr>
        <w:t xml:space="preserve">Как мы оценим, что </w:t>
      </w:r>
      <w:r>
        <w:rPr>
          <w:rFonts w:cs="Arial" w:ascii="Arial" w:hAnsi="Arial"/>
          <w:i/>
          <w:iCs/>
        </w:rPr>
        <w:t>это</w:t>
      </w:r>
      <w:r>
        <w:rPr>
          <w:rFonts w:cs="Arial" w:ascii="Arial" w:hAnsi="Arial"/>
        </w:rPr>
        <w:t xml:space="preserve"> изменение к лучшему?</w:t>
      </w:r>
    </w:p>
    <w:p>
      <w:pPr>
        <w:pStyle w:val="3"/>
        <w:numPr>
          <w:ilvl w:val="0"/>
          <w:numId w:val="3"/>
        </w:numPr>
        <w:spacing w:lineRule="auto" w:line="360"/>
        <w:ind w:left="1069" w:firstLine="709"/>
        <w:rPr/>
      </w:pPr>
      <w:r>
        <w:rPr>
          <w:rFonts w:cs="Arial" w:ascii="Arial" w:hAnsi="Arial"/>
        </w:rPr>
        <w:t xml:space="preserve">Какие ресурсы (время, деньги, квалификация и т.п.) у нас есть для того, чтобы нечто изменять ответственно? Чем мы рискуем, чем отвечаем в случае, если дела пойдут плохо? В этом смысле, на что мы вообще </w:t>
      </w:r>
      <w:r>
        <w:rPr>
          <w:rFonts w:cs="Arial" w:ascii="Arial" w:hAnsi="Arial"/>
          <w:i/>
          <w:iCs/>
        </w:rPr>
        <w:t>можем</w:t>
      </w:r>
      <w:r>
        <w:rPr>
          <w:rFonts w:cs="Arial" w:ascii="Arial" w:hAnsi="Arial"/>
        </w:rPr>
        <w:t xml:space="preserve"> «подрядится»?</w:t>
      </w:r>
    </w:p>
    <w:p>
      <w:pPr>
        <w:pStyle w:val="3"/>
        <w:spacing w:lineRule="auto" w:line="36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Образование и бизнес: сравнения и оценки.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веденный выше перечень вопросов не нов, да и сама тема изменений интересует теоретиков и практиков управления с незапамятных времен, однако, мы сочли важным попробовать соотнести и критически применить схемы изменений, известные в бизнесе на сферу образования. При этом, нами в значительной степени руководил здравый смысл и желание найти варианты решений, а не интерес экспериментирования.</w:t>
      </w:r>
    </w:p>
    <w:p>
      <w:pPr>
        <w:pStyle w:val="3"/>
        <w:spacing w:lineRule="auto" w:line="360"/>
        <w:ind w:left="0" w:firstLine="709"/>
        <w:rPr/>
      </w:pPr>
      <w:r>
        <w:rPr>
          <w:rFonts w:cs="Arial" w:ascii="Arial" w:hAnsi="Arial"/>
          <w:i/>
          <w:iCs/>
        </w:rPr>
        <w:t>Проводить изменения или нет?</w:t>
      </w:r>
      <w:r>
        <w:rPr>
          <w:rFonts w:cs="Arial" w:ascii="Arial" w:hAnsi="Arial"/>
        </w:rPr>
        <w:t xml:space="preserve"> Если достаточно бегло сравнить процесс введения изменений в сфере образования и в сфере бизнеса, можно увидеть, что менеджмент в отношениях «организация - внешняя среда» в бизнесе поддерживается естественными механизмами рынка. Уклонение от нововведений или их плохая продуманность может стоить коммерческой организации жизни, а провал проекта школы не приводит к ее ликвидации. </w:t>
      </w:r>
    </w:p>
    <w:p>
      <w:pPr>
        <w:pStyle w:val="3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роцессы изменений наиболее заметно влияют на организации, работающие в условиях автономии, быстро развивающиеся, производящие новые продукты или услуги. Около 90% всех банкротств коммерческих компаний объясняется плохой системой управления и неудачами во внедрении управленческих нововведений. Поэтому уклонение от нововведений, их плохая продуманность здесь не так уж безобидны. В школе же неудачное нововведение или попытка оградиться от необходимых изменений не приведет, конечно, к ликвидации, но последствия могут быть намного хуже, хотя и не проявятся сразу. Неудачную карьеру выпускника не принято ассоциировать со школой. К сожалению, мы пока особенно не задумываемся о том, как в школах реализуются идеи эффективного управления, а устройство школы пока этому не способствует. </w:t>
      </w:r>
    </w:p>
    <w:p>
      <w:pPr>
        <w:pStyle w:val="3"/>
        <w:spacing w:lineRule="auto" w:line="360"/>
        <w:ind w:left="0" w:firstLine="709"/>
        <w:rPr/>
      </w:pPr>
      <w:r>
        <w:rPr>
          <w:rFonts w:cs="Arial" w:ascii="Arial" w:hAnsi="Arial"/>
          <w:i/>
          <w:iCs/>
        </w:rPr>
        <w:t>Значимость и круг информации</w:t>
      </w:r>
      <w:r>
        <w:rPr>
          <w:rFonts w:cs="Arial" w:ascii="Arial" w:hAnsi="Arial"/>
        </w:rPr>
        <w:t xml:space="preserve">. В коммерческих организациях информация об изменении цен, о выпуске новой продукции, об успехах конкурентов оказывается жизненно важной и имеет свою систему. Т.е. любой грамотный руководитель отчетливо понимает круг значимой для него информации. В случае отказа реагировать на такую информацию он существенно рискует. В образовательных учреждениях сама система информации размыта. Как правило, ничего, кроме инцидентов и отметок не заставляет персонал школы что-то менять в своей организации. При этом система ведомственной вертикали риски неэффективности конкретной школы во многом берет на себя. К тому же ответственность за ошибки в педагогическом провале всегда можно разделить. </w:t>
      </w:r>
    </w:p>
    <w:p>
      <w:pPr>
        <w:pStyle w:val="3"/>
        <w:spacing w:lineRule="auto" w:line="360"/>
        <w:ind w:left="0" w:firstLine="709"/>
        <w:rPr/>
      </w:pPr>
      <w:r>
        <w:rPr>
          <w:rFonts w:cs="Arial" w:ascii="Arial" w:hAnsi="Arial"/>
          <w:i/>
          <w:iCs/>
        </w:rPr>
        <w:t>Система мониторинга (оценка информации)</w:t>
      </w:r>
      <w:r>
        <w:rPr>
          <w:rFonts w:cs="Arial" w:ascii="Arial" w:hAnsi="Arial"/>
        </w:rPr>
        <w:t>. Коммерческое предприятие вынуждено постоянно оценивать полезность элементов внутренней среды и «не брать с собой в дорогу лишнего». И у оценки полезности есть сильный критерий – прибыль и живучесть конкретного бизнеса. Среда предприятия (поставщики, конкуренты, потребители, законодательные акты государства и т.п.) постоянно принимает решения, заставляя переоценивать те или иные элементы внутренней организации предприятия. У образовательных организаций такой необходимости нет. «Поставщики» и «потребители» у школ, как правило, постоянны.  «Конкуренты» появляются лишь в ситуациях демографического спада, а законодательные акты попадают в контекст ведомственной системы, а не в контекст «игры рынка».</w:t>
      </w:r>
    </w:p>
    <w:p>
      <w:pPr>
        <w:pStyle w:val="3"/>
        <w:spacing w:lineRule="auto" w:line="360"/>
        <w:ind w:left="0" w:firstLine="709"/>
        <w:rPr/>
      </w:pPr>
      <w:r>
        <w:rPr>
          <w:rFonts w:cs="Arial" w:ascii="Arial" w:hAnsi="Arial"/>
          <w:i/>
          <w:iCs/>
        </w:rPr>
        <w:t>Способы принятия решений</w:t>
      </w:r>
      <w:r>
        <w:rPr>
          <w:rFonts w:cs="Arial" w:ascii="Arial" w:hAnsi="Arial"/>
        </w:rPr>
        <w:t>. Для коммерческой организации жизненно необходимо чтобы руководитель адекватно реагировал на внутренние и внешние события, комбинируя способы принятия решений и управления от авторитарных до демократических. Или иначе – способ принятия решения является функцией ситуации, а сама ситуация образуется как результат анализа среды. Для образования дело обстоит не так. Поскольку ситуация, картина событий для школы образуется преимущественно в рамках вертикали, то и ее источник ответственен за выбор способа принятия решений на «нижележащих уровнях». Трансляция картины событий по вертикали создает преимущественно авторитарный способ принятия решений на уровне школ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Какие можно сделать выводы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rPr>
          <w:rFonts w:cs="Arial"/>
          <w:sz w:val="24"/>
        </w:rPr>
      </w:pPr>
      <w:r>
        <w:rPr>
          <w:rFonts w:cs="Arial"/>
          <w:sz w:val="24"/>
        </w:rPr>
        <w:t xml:space="preserve">Проблема изменений в школе и, видимо, реформ образования в целом,  является во многом проблемой самостоятельности и ответственности школы, т.е. самостоятельности и ответственности той группы людей, которая задумывается  над изменениями своего учреждения,  отвечает на вызовы ситуации и нужды потребителе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rPr>
          <w:rFonts w:cs="Arial"/>
          <w:sz w:val="24"/>
        </w:rPr>
      </w:pPr>
      <w:r>
        <w:rPr>
          <w:rFonts w:cs="Arial"/>
          <w:sz w:val="24"/>
        </w:rPr>
        <w:t>Изменения в школе возможны в случае, если она в состоянии сама определять качество образовательной услуги. При этом источником изменений к лучшему выступят потребители услуги – ученики и их родител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rPr>
          <w:rFonts w:cs="Arial"/>
          <w:sz w:val="24"/>
        </w:rPr>
      </w:pPr>
      <w:r>
        <w:rPr>
          <w:rFonts w:cs="Arial"/>
          <w:sz w:val="24"/>
        </w:rPr>
        <w:t xml:space="preserve">Может быть, сравнивать деятельность школы с коммерческой организацией и не очень корректно, но достаточно очевидна необходимость ориентации управления школой на ее эффективность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rPr>
          <w:rFonts w:cs="Arial"/>
          <w:sz w:val="24"/>
        </w:rPr>
      </w:pPr>
      <w:r>
        <w:rPr>
          <w:rFonts w:cs="Arial"/>
          <w:sz w:val="24"/>
        </w:rPr>
        <w:t>Достаточно очевидно, что школа не имеет системы информации о себе и в этом смысле, лишена ключевого ресурса в принятии самостоятельных решений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rPr>
          <w:rFonts w:cs="Arial"/>
          <w:sz w:val="24"/>
        </w:rPr>
      </w:pPr>
      <w:r>
        <w:rPr>
          <w:rFonts w:cs="Arial"/>
          <w:sz w:val="24"/>
        </w:rPr>
        <w:t>Преимущественно авторитарный стиль принятия решений и управления школой связан не столько с проблемой ее «прямой демократизации», сколько с той средой, в которой школа существует.</w:t>
      </w:r>
    </w:p>
    <w:p>
      <w:pPr>
        <w:pStyle w:val="Normal"/>
        <w:spacing w:lineRule="auto" w:line="360" w:before="0" w:after="0"/>
        <w:rPr>
          <w:rFonts w:cs="Arial"/>
          <w:sz w:val="24"/>
        </w:rPr>
      </w:pPr>
      <w:r>
        <w:rPr>
          <w:rFonts w:cs="Arial"/>
          <w:sz w:val="24"/>
        </w:rPr>
        <w:t>Изменения в школе: одни проблемы... // Журнал</w:t>
      </w:r>
    </w:p>
    <w:p>
      <w:pPr>
        <w:pStyle w:val="Normal"/>
        <w:spacing w:lineRule="auto" w:line="360" w:before="0" w:after="0"/>
        <w:rPr>
          <w:rFonts w:cs="Arial"/>
          <w:sz w:val="24"/>
        </w:rPr>
      </w:pPr>
      <w:r>
        <w:rPr>
          <w:rFonts w:cs="Arial"/>
          <w:sz w:val="24"/>
        </w:rPr>
        <w:t>"Учитель" (ноябрь-декабрь). 2003 г. стр. 73-75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5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20"/>
          <w:szCs w:val="24"/>
        </w:rPr>
        <w:t xml:space="preserve"> </w:t>
      </w:r>
      <w:r>
        <w:rPr>
          <w:rFonts w:cs="Arial" w:ascii="Book Antiqua" w:hAnsi="Book Antiqua"/>
          <w:sz w:val="20"/>
          <w:szCs w:val="24"/>
        </w:rPr>
        <w:t>Под «организацией» мы имеем в виду не организационно-правовую форму, а группу людей, способных ставить и достигать цели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20"/>
          <w:szCs w:val="24"/>
        </w:rPr>
        <w:t xml:space="preserve"> </w:t>
      </w:r>
      <w:r>
        <w:rPr>
          <w:rFonts w:cs="Arial" w:ascii="Book Antiqua" w:hAnsi="Book Antiqua"/>
          <w:sz w:val="20"/>
          <w:szCs w:val="24"/>
        </w:rPr>
        <w:t>Под «учреждением» мы имеем в виду группу людей, занимающих исполнительскую позицию и выполняющих преимущественно инструментальную ро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055"/>
        </w:tabs>
        <w:ind w:left="205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mallCaps/>
      <w:shadow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b/>
      <w:bCs/>
      <w:smallCap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1">
    <w:name w:val="Стиль1"/>
    <w:basedOn w:val="Normal"/>
    <w:qFormat/>
    <w:pPr>
      <w:keepLines/>
      <w:spacing w:before="120" w:after="120"/>
      <w:jc w:val="both"/>
    </w:pPr>
    <w:rPr>
      <w:rFonts w:cs="Arial"/>
      <w:sz w:val="22"/>
    </w:rPr>
  </w:style>
  <w:style w:type="paragraph" w:styleId="6">
    <w:name w:val="Стиль6"/>
    <w:basedOn w:val="Heading1"/>
    <w:qFormat/>
    <w:pPr>
      <w:numPr>
        <w:ilvl w:val="0"/>
        <w:numId w:val="0"/>
      </w:numPr>
      <w:spacing w:before="240" w:after="120"/>
      <w:ind w:firstLine="709"/>
      <w:outlineLvl w:val="9"/>
    </w:pPr>
    <w:rPr>
      <w:sz w:val="40"/>
    </w:rPr>
  </w:style>
  <w:style w:type="paragraph" w:styleId="4">
    <w:name w:val="Заголовок4"/>
    <w:basedOn w:val="Heading4"/>
    <w:qFormat/>
    <w:pPr>
      <w:keepNext w:val="false"/>
      <w:numPr>
        <w:ilvl w:val="0"/>
        <w:numId w:val="0"/>
      </w:numPr>
      <w:ind w:firstLine="709"/>
      <w:outlineLvl w:val="9"/>
    </w:pPr>
    <w:rPr>
      <w:smallCaps/>
      <w:sz w:val="22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ascii="Book Antiqua" w:hAnsi="Book Antiqua" w:cs="Book Antiqua"/>
      <w:sz w:val="22"/>
    </w:rPr>
  </w:style>
  <w:style w:type="paragraph" w:styleId="TextBodyIndent">
    <w:name w:val="Body Text Indent"/>
    <w:basedOn w:val="Normal"/>
    <w:pPr>
      <w:spacing w:before="0" w:after="0"/>
      <w:ind w:left="1080" w:hanging="0"/>
    </w:pPr>
    <w:rPr>
      <w:rFonts w:ascii="Book Antiqua" w:hAnsi="Book Antiqua" w:cs="Arial"/>
      <w:b/>
      <w:bCs/>
      <w:sz w:val="22"/>
    </w:rPr>
  </w:style>
  <w:style w:type="paragraph" w:styleId="21">
    <w:name w:val="Основной текст с отступом 2"/>
    <w:basedOn w:val="Normal"/>
    <w:qFormat/>
    <w:pPr>
      <w:spacing w:before="0" w:after="0"/>
      <w:ind w:left="360" w:hanging="0"/>
      <w:jc w:val="center"/>
    </w:pPr>
    <w:rPr>
      <w:rFonts w:ascii="Book Antiqua" w:hAnsi="Book Antiqua" w:cs="Arial"/>
      <w:b/>
      <w:bCs/>
      <w:sz w:val="32"/>
    </w:rPr>
  </w:style>
  <w:style w:type="paragraph" w:styleId="3">
    <w:name w:val="Основной текст с отступом 3"/>
    <w:basedOn w:val="Normal"/>
    <w:qFormat/>
    <w:pPr>
      <w:spacing w:before="0" w:after="0"/>
      <w:ind w:left="357" w:firstLine="709"/>
    </w:pPr>
    <w:rPr>
      <w:rFonts w:ascii="Book Antiqua" w:hAnsi="Book Antiqua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25:00Z</dcterms:created>
  <dc:creator>Admin</dc:creator>
  <dc:description/>
  <dc:language>en-US</dc:language>
  <cp:lastModifiedBy>Manager</cp:lastModifiedBy>
  <dcterms:modified xsi:type="dcterms:W3CDTF">2005-04-15T08:25:00Z</dcterms:modified>
  <cp:revision>2</cp:revision>
  <dc:subject/>
  <dc:title>Сергоманов Павел Аркадьевич </dc:title>
</cp:coreProperties>
</file>