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раткая аннотация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720"/>
          <w:tab w:val="left" w:pos="8080" w:leader="none"/>
        </w:tabs>
        <w:ind w:firstLine="426"/>
        <w:rPr/>
      </w:pPr>
      <w:r>
        <w:rPr>
          <w:rFonts w:cs="Verdana" w:ascii="Verdana" w:hAnsi="Verdana"/>
          <w:sz w:val="22"/>
        </w:rPr>
        <w:t xml:space="preserve">Ключевым ресурсом становления гражданского общества в России является образование как совокупность условий, обеспечивающих включение человека в систему общественного воспроизводства. Одна из линий повышения эффективности образования связана с использованием в этой сфере категорий и методов социологии. 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Учебный курс, описанный в данном пособии, является по большей части тренингово-практическим и рассматривается авторами как место для обобщения и систематизации ряда мыслительных умений на материале социального и педагогического характера, как инструментально-обобщающий после окончания всего набора человековедческих и обществоведческих  дисциплин.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/>
      </w:pPr>
      <w:r>
        <w:rPr>
          <w:rFonts w:cs="Verdana" w:ascii="Verdana" w:hAnsi="Verdana"/>
          <w:sz w:val="22"/>
        </w:rPr>
        <w:t xml:space="preserve">При этом освоение методики формирования критического мышления организуется через </w:t>
      </w:r>
      <w:r>
        <w:rPr>
          <w:rFonts w:cs="Verdana" w:ascii="Verdana" w:hAnsi="Verdana"/>
          <w:b/>
          <w:sz w:val="22"/>
        </w:rPr>
        <w:t>тренинг</w:t>
      </w:r>
      <w:r>
        <w:rPr>
          <w:rFonts w:cs="Verdana" w:ascii="Verdana" w:hAnsi="Verdana"/>
          <w:sz w:val="22"/>
        </w:rPr>
        <w:t xml:space="preserve"> по формированию умений и навыков мыслить критично. На первом этапе студенты участвуют как учащиеся, а на втором занимаются анализом и рефлексией полученных результатов и проведенных процедур. На третьем этапе студенты сами подбирают материал и разрабатывают занятие для учащихся. Трехэтапность тренинга подразумевает в дальнейшем готовность к самостоятельной коррекции курса и его адаптации к конкретным условиям. Поэтому его можно рассматривать как спецкурс на старших годах обучения в педагогическом ВУЗе, после успешного прохождения курсов курсы логики, психологии, философии и педагогики.  При этом важно чтобы студенты прошли педагогическую практику и осознавали школьную реальность.</w:t>
      </w:r>
    </w:p>
    <w:p>
      <w:pPr>
        <w:pStyle w:val="TextBody"/>
        <w:tabs>
          <w:tab w:val="clear" w:pos="720"/>
          <w:tab w:val="left" w:pos="8080" w:leader="none"/>
        </w:tabs>
        <w:ind w:firstLine="426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ля этого в учебном пособии  «Критическое мышление» ставится несколько дидактических задач:</w:t>
      </w:r>
    </w:p>
    <w:p>
      <w:pPr>
        <w:pStyle w:val="TextBodyIndent"/>
        <w:numPr>
          <w:ilvl w:val="0"/>
          <w:numId w:val="1"/>
        </w:numPr>
        <w:spacing w:before="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оздание педагогических условий для разворачивания процесса освоения навыков критического мышления и предоставление учебных материалов в виде текстов и реальных ситуаций,</w:t>
      </w:r>
    </w:p>
    <w:p>
      <w:pPr>
        <w:pStyle w:val="TextBodyIndent"/>
        <w:numPr>
          <w:ilvl w:val="0"/>
          <w:numId w:val="1"/>
        </w:numPr>
        <w:spacing w:before="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воение основных понятий и умений;</w:t>
      </w:r>
    </w:p>
    <w:p>
      <w:pPr>
        <w:pStyle w:val="TextBodyIndent"/>
        <w:numPr>
          <w:ilvl w:val="0"/>
          <w:numId w:val="1"/>
        </w:numPr>
        <w:spacing w:before="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владение организационными умениями для дальнейшей трансляции критического мышления (для студентов педагогических факультетов)</w:t>
      </w:r>
    </w:p>
    <w:p>
      <w:pPr>
        <w:pStyle w:val="TextBodyIndent"/>
        <w:numPr>
          <w:ilvl w:val="0"/>
          <w:numId w:val="1"/>
        </w:numPr>
        <w:spacing w:before="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формирование установки на критическое мышление без которой не возможно дальнейшее совершенствование;</w:t>
      </w:r>
    </w:p>
    <w:p>
      <w:pPr>
        <w:pStyle w:val="TextBodyIndent"/>
        <w:numPr>
          <w:ilvl w:val="0"/>
          <w:numId w:val="1"/>
        </w:numPr>
        <w:spacing w:before="2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нализ современных подходов по данной теме в зарубежной и отечественной практике.</w:t>
      </w:r>
    </w:p>
    <w:p>
      <w:pPr>
        <w:pStyle w:val="Normal"/>
        <w:ind w:firstLine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д основными умениями критического мышления понимается – рефлексивный мониторинг получения знаний, выявление ох основательности, оценивание и анализ применения знаний. Также, в задачи курса входит формирование установки на критическое мышление, без которой не возможно дальнейшее совершенствование; анализ современных подходов по данной теме в зарубежной и отечественной практик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440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3:37:00Z</dcterms:created>
  <dc:creator>evgen</dc:creator>
  <dc:description/>
  <dc:language>en-US</dc:language>
  <cp:lastModifiedBy>OEM User</cp:lastModifiedBy>
  <dcterms:modified xsi:type="dcterms:W3CDTF">2003-10-08T13:37:00Z</dcterms:modified>
  <cp:revision>2</cp:revision>
  <dc:subject/>
  <dc:title>Аннотация к учебному курсу "Критическое мышление"</dc:title>
</cp:coreProperties>
</file>