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</w:rPr>
        <w:t>Краткая аннотация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TextBody"/>
        <w:tabs>
          <w:tab w:val="clear" w:pos="720"/>
          <w:tab w:val="left" w:pos="8080" w:leader="none"/>
        </w:tabs>
        <w:ind w:firstLine="426"/>
        <w:rPr/>
      </w:pPr>
      <w:r>
        <w:rPr>
          <w:rFonts w:cs="Verdana" w:ascii="Verdana" w:hAnsi="Verdana"/>
          <w:sz w:val="24"/>
        </w:rPr>
        <w:t xml:space="preserve">Ключевым ресурсом становления гражданского общества в России является образование как совокупность условий, обеспечивающих включение человека в систему общественного воспроизводства. Одна из линий повышения эффективности образования связана с использованием в этой сфере категорий и методов социологии. 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/>
      </w:pPr>
      <w:r>
        <w:rPr>
          <w:rFonts w:cs="Verdana" w:ascii="Verdana" w:hAnsi="Verdana"/>
          <w:sz w:val="24"/>
        </w:rPr>
        <w:t>В настоящее время социология образования в России существует преимущественно как книжная дисциплина, в основе которой - приобщение к истории социологии, либо фотографирование "ситуации различного рода замеров" самочувствия социальных групп: учителей, родителей, учащихся, студентов и др. Однако в области исследований образования появляется и иной подход. По мнению директора Института социологии РАН, Ядова В.А., в теоретической социологии происходит перенос центра внимания с изучения социальных структур на социальные процессы. Разработка и внедрение курса с ориентацией на данный подход позволит студентам более глубоко и осмысленно изучать и анализировать процессы, происходящие в образовании и современном российском обществе.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/>
      </w:pPr>
      <w:r>
        <w:rPr>
          <w:rFonts w:cs="Verdana" w:ascii="Verdana" w:hAnsi="Verdana"/>
          <w:sz w:val="24"/>
        </w:rPr>
        <w:t>Представленный курс «Социология образования» отчасти является исследовательским и рассматривается автором как интегрирующий знания о человеке и о социуме на основе системного анализа общественных и образовательных процессов</w:t>
      </w:r>
      <w:r>
        <w:rPr>
          <w:rFonts w:cs="Verdana" w:ascii="Verdana" w:hAnsi="Verdana"/>
          <w:b/>
          <w:sz w:val="24"/>
        </w:rPr>
        <w:t xml:space="preserve">. </w:t>
      </w:r>
      <w:r>
        <w:rPr>
          <w:rFonts w:cs="Verdana" w:ascii="Verdana" w:hAnsi="Verdana"/>
          <w:sz w:val="24"/>
        </w:rPr>
        <w:t>Целью курса является создание условий для формирования у будущих педагогов представлений об особенностях мирового, российского, регионального развития в современный период, о взаимосвязи общества и образования, о реальных общественных и образовательных процессах.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>
          <w:sz w:val="24"/>
        </w:rPr>
      </w:pPr>
      <w:r>
        <w:rPr>
          <w:rFonts w:cs="Verdana" w:ascii="Verdana" w:hAnsi="Verdana"/>
          <w:sz w:val="24"/>
        </w:rPr>
        <w:t>Пособие знакомит с наиболее известными концепциями зарубежных и отечественных социологов, позволяет осуществить поиск механизмов взаимодействия и взаимовлияния различных общественных практик: образовательной, политической, экономической и других, оснащает современными способами и методами анализа общественной ситуации и образовательной траектории личности, практическими умениями и навыками проведения социологических исслед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09:00Z</dcterms:created>
  <dc:creator>Ivanova</dc:creator>
  <dc:description/>
  <dc:language>en-US</dc:language>
  <cp:lastModifiedBy>OEM User</cp:lastModifiedBy>
  <cp:lastPrinted>1999-06-25T00:58:00Z</cp:lastPrinted>
  <dcterms:modified xsi:type="dcterms:W3CDTF">2003-10-08T12:09:00Z</dcterms:modified>
  <cp:revision>2</cp:revision>
  <dc:subject/>
  <dc:title>Краткая концепция курса "Социология образования"</dc:title>
</cp:coreProperties>
</file>