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Краткая аннотация </w:t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TextBodyIndent"/>
        <w:rPr/>
      </w:pPr>
      <w:r>
        <w:rPr/>
        <w:t>Курс обществознание рассматривается сегодня и как интегрированный курс «Человек и общество», и как совокупность модульных курсов «Политология», «Социология», «Политика и право», «Психология» и т.д. На сегодняшний день существует достаточно много учебников по модульным курсам, однако, в большинстве своем учебник по обществознанию безлик, монотонен, и поэтому не служит самостоятельным средством организации обучения и самообразования. Самообразование, значение которого возрастает, настоятельно требует, чтобы ученик овладел самыми разнообразными приемами работы с информацией. Для этого просто необходимо снабдить учебную книгу такими атрибутами, как указатели (биографические, именные, географические, предметные и т.п.), как списки литературы и источников, если таковые используются в учебных текстах или познавательных заданиях.</w:t>
      </w:r>
    </w:p>
    <w:p>
      <w:pPr>
        <w:pStyle w:val="Normal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Таким образом, новое, в широком понимании этого слова, время требует нового учебника, который не только и не столько по-новому излагал материал, а был бы по-новому организован, – давал возможность учащемуся самостоятельно мыслить, самому понимать и оценивать, помогал бы самому молодому человеку продвигаться в освоении труднейшего дела – интеллектуальной деятельности.</w:t>
      </w:r>
    </w:p>
    <w:p>
      <w:pPr>
        <w:pStyle w:val="TextBody"/>
        <w:tabs>
          <w:tab w:val="clear" w:pos="720"/>
          <w:tab w:val="left" w:pos="8080" w:leader="none"/>
        </w:tabs>
        <w:ind w:firstLine="426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Данное учебное пособие рассматривает проблему построения курсов обществознания в современной школе на основе проблемно-рефлексивного подхода. Читатели смогут познакомиться</w:t>
      </w:r>
    </w:p>
    <w:p>
      <w:pPr>
        <w:pStyle w:val="Normal"/>
        <w:numPr>
          <w:ilvl w:val="0"/>
          <w:numId w:val="1"/>
        </w:numPr>
        <w:ind w:left="284" w:right="1"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 основными методологическими принципами проблемно-рефлексивного подхода;</w:t>
      </w:r>
    </w:p>
    <w:p>
      <w:pPr>
        <w:pStyle w:val="Normal"/>
        <w:numPr>
          <w:ilvl w:val="0"/>
          <w:numId w:val="1"/>
        </w:numPr>
        <w:ind w:left="284" w:right="1"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 конкретными техниками реализации проблемно-рефлексивного подхода в разработке учебных материалов и практическом преподавании;</w:t>
      </w:r>
    </w:p>
    <w:p>
      <w:pPr>
        <w:pStyle w:val="Normal"/>
        <w:numPr>
          <w:ilvl w:val="0"/>
          <w:numId w:val="1"/>
        </w:numPr>
        <w:ind w:left="284" w:right="1"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 содержанием и форматом программ, разработанных на основе основных методологических принципов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2240" w:h="15840"/>
      <w:pgMar w:left="1843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283"/>
        </w:tabs>
        <w:ind w:left="850" w:hanging="283"/>
      </w:pPr>
      <w:rPr>
        <w:rFonts w:ascii="Wingdings" w:hAnsi="Wingdings" w:cs="Wingdings" w:hint="default"/>
        <w:sz w:val="24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Verdana" w:hAnsi="Verdana" w:cs="Verdana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1:13:00Z</dcterms:created>
  <dc:creator>OEM User</dc:creator>
  <dc:description/>
  <dc:language>en-US</dc:language>
  <cp:lastModifiedBy>OEM User</cp:lastModifiedBy>
  <dcterms:modified xsi:type="dcterms:W3CDTF">2003-10-08T11:14:00Z</dcterms:modified>
  <cp:revision>2</cp:revision>
  <dc:subject/>
  <dc:title/>
</cp:coreProperties>
</file>