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В.В. Башев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И.Д.Фрумин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ОПЫТ ДИДАКТИЧЕСКОГО КОНСТРУИРОВАНИЯ: ПРОБЛЕМНО-РЕФЛЕКСИВНЫЙ ПОДХОД К РАЗРАБОТКЕ УЧЕБНЫХ МАТЕРИАЛОВ ПО ОБЩЕСТВОЗНАНИЮ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расноярск 2001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В.В.Башев, И.Д.Фрумин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Опыт дидактического конструирования: проблемно-рефлексивный подход к разработке учебных материалов по обществознани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ебно-методическое пособие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  <w:t>Допущено учебно-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</w:rPr>
        <w:object w:dxaOrig="203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5pt" filled="f" o:ole="">
            <v:imagedata r:id="rId3" o:title=""/>
          </v:shape>
          <o:OLEObject Type="Embed" ProgID="" ShapeID="ole_rId2" DrawAspect="Content" ObjectID="_1801956953" r:id="rId2"/>
        </w:object>
      </w:r>
      <w:r>
        <w:rPr>
          <w:rFonts w:eastAsia="Verdana" w:cs="Verdana" w:ascii="Verdana" w:hAnsi="Verdana"/>
          <w:sz w:val="32"/>
          <w:szCs w:val="32"/>
        </w:rPr>
        <w:t xml:space="preserve">              </w:t>
      </w:r>
      <w:r>
        <w:rPr>
          <w:rFonts w:cs="Verdana" w:ascii="Verdana" w:hAnsi="Verdana"/>
          <w:sz w:val="32"/>
          <w:szCs w:val="32"/>
        </w:rPr>
        <w:t xml:space="preserve">МИРОС                 </w:t>
      </w: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4536" w:leader="none"/>
          <w:tab w:val="left" w:pos="8080" w:leader="none"/>
        </w:tabs>
        <w:spacing w:lineRule="auto" w:line="240"/>
        <w:jc w:val="left"/>
        <w:rPr/>
      </w:pP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295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При финансовой поддержке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Британского Совета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«Гражданское образование: мир без конфронтации»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ерия под общей редакцией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А.Ю.Уварова, И.Д.Фрумина, Б.И.Хасана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цензенты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</w:rPr>
        <w:t>Тряпицина А.П.</w:t>
      </w:r>
      <w:r>
        <w:rPr>
          <w:rFonts w:cs="Verdana" w:ascii="Verdana" w:hAnsi="Verdana"/>
          <w:sz w:val="32"/>
          <w:szCs w:val="32"/>
        </w:rPr>
        <w:t xml:space="preserve">, д-р пед. наук, </w:t>
      </w:r>
      <w:r>
        <w:rPr>
          <w:rFonts w:cs="Verdana" w:ascii="Verdana" w:hAnsi="Verdana"/>
          <w:i/>
          <w:sz w:val="32"/>
          <w:szCs w:val="32"/>
        </w:rPr>
        <w:t>Каспржак А.Г</w:t>
      </w:r>
      <w:r>
        <w:rPr>
          <w:rFonts w:cs="Verdana" w:ascii="Verdana" w:hAnsi="Verdana"/>
          <w:sz w:val="32"/>
          <w:szCs w:val="32"/>
        </w:rPr>
        <w:t>., к. пед. наук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Башев В.В., Фрумин И.Д. Опыт дидактического конструирования: проблемно – рефлексивный подход к разработке учебных материалов по обществознанию.</w:t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eastAsia="Verdana" w:cs="Verdana" w:ascii="Verdana" w:hAnsi="Verdana"/>
          <w:szCs w:val="32"/>
        </w:rPr>
        <w:t xml:space="preserve"> </w:t>
      </w:r>
      <w:r>
        <w:rPr>
          <w:rFonts w:cs="Verdana" w:ascii="Verdana" w:hAnsi="Verdana"/>
          <w:szCs w:val="32"/>
        </w:rPr>
        <w:t>Учебно-методическое пособи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7"/>
          <w:szCs w:val="28"/>
        </w:rPr>
        <w:t xml:space="preserve">Программа курса рассчитана на будущих педагогов - преподавателей </w:t>
      </w:r>
      <w:r>
        <w:rPr>
          <w:rFonts w:cs="Verdana" w:ascii="Verdana" w:hAnsi="Verdana"/>
          <w:color w:val="000000"/>
          <w:spacing w:val="-4"/>
          <w:szCs w:val="28"/>
        </w:rPr>
        <w:t xml:space="preserve">истории, обществознания (граждановедения), права, психологии, социальной </w:t>
      </w:r>
      <w:r>
        <w:rPr>
          <w:rFonts w:cs="Verdana" w:ascii="Verdana" w:hAnsi="Verdana"/>
          <w:color w:val="000000"/>
          <w:spacing w:val="-9"/>
          <w:szCs w:val="28"/>
        </w:rPr>
        <w:t>географии, экологии и других социальных дисциплин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>Основная цель курса</w:t>
      </w:r>
      <w:r>
        <w:rPr>
          <w:rFonts w:cs="Verdana" w:ascii="Verdana" w:hAnsi="Verdana"/>
          <w:b/>
          <w:bCs/>
          <w:color w:val="000000"/>
          <w:spacing w:val="-8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 xml:space="preserve">- распространение проблемно-рефлексивного подхода </w:t>
      </w:r>
      <w:r>
        <w:rPr>
          <w:rFonts w:cs="Verdana" w:ascii="Verdana" w:hAnsi="Verdana"/>
          <w:color w:val="000000"/>
          <w:spacing w:val="-10"/>
          <w:szCs w:val="28"/>
        </w:rPr>
        <w:t>в преподавании социальных дисциплин. Основные задачи курса: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4"/>
          <w:szCs w:val="28"/>
        </w:rPr>
        <w:t xml:space="preserve">ознакомление слушателей с основными методологическими принципами </w:t>
      </w:r>
      <w:r>
        <w:rPr>
          <w:rFonts w:cs="Verdana" w:ascii="Verdana" w:hAnsi="Verdana"/>
          <w:color w:val="000000"/>
          <w:spacing w:val="-12"/>
          <w:szCs w:val="28"/>
        </w:rPr>
        <w:t xml:space="preserve">проблемно-рефлексивного подхода; </w:t>
      </w:r>
      <w:r>
        <w:rPr>
          <w:rFonts w:cs="Verdana" w:ascii="Verdana" w:hAnsi="Verdana"/>
          <w:color w:val="000000"/>
          <w:spacing w:val="-5"/>
          <w:szCs w:val="28"/>
        </w:rPr>
        <w:t>освоение слушателями конкретных техник реализации проблемно-</w:t>
      </w:r>
      <w:r>
        <w:rPr>
          <w:rFonts w:cs="Verdana" w:ascii="Verdana" w:hAnsi="Verdana"/>
          <w:color w:val="000000"/>
          <w:spacing w:val="-4"/>
          <w:szCs w:val="28"/>
        </w:rPr>
        <w:t xml:space="preserve">рефлексивного подхода в разработке учебных материалов и практическом </w:t>
      </w:r>
      <w:r>
        <w:rPr>
          <w:rFonts w:cs="Verdana" w:ascii="Verdana" w:hAnsi="Verdana"/>
          <w:color w:val="000000"/>
          <w:spacing w:val="-13"/>
          <w:szCs w:val="28"/>
        </w:rPr>
        <w:t xml:space="preserve">преподавании; </w:t>
      </w:r>
      <w:r>
        <w:rPr>
          <w:rFonts w:cs="Verdana" w:ascii="Verdana" w:hAnsi="Verdana"/>
          <w:color w:val="000000"/>
          <w:spacing w:val="-6"/>
          <w:szCs w:val="28"/>
        </w:rPr>
        <w:t xml:space="preserve">ознакомление слушателей с содержанием и форматом программ, </w:t>
      </w:r>
      <w:r>
        <w:rPr>
          <w:rFonts w:cs="Verdana" w:ascii="Verdana" w:hAnsi="Verdana"/>
          <w:color w:val="000000"/>
          <w:spacing w:val="-9"/>
          <w:szCs w:val="28"/>
        </w:rPr>
        <w:t>разработанных на основе основных методологических принцип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В.В.Башев, И.Д.Фрумин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Британский Совет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Институт психологии и педагогики развития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Московский институт развития образовательных систем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Красноярская университетская гимназия «Универс»№1,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Содержа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От редакторов сер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Предислови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ведение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1. Логика конструирования учебных материалов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2. Общая характеристика проблемно-рефлексивного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циальны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Целевые установки подхода и задачи курсов для 8-9 и старших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деятельностные позиции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ценности и у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дагогически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ие подходы к отбору содержания для курсов, выполненных в рамках проблемно-рефлексивного подхода. Социальная проблема как единица содержания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тодические установки и роли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зрастная ориентация в подход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3. Характеристика учебного материала (предметного содержания)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8-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старше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ая структура курса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4. Методы и формы организация обучения, адекватные проблемно-рефлексивному подх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методов обучения в основной и старшей школе (сравнительная табли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ирование деятельностных позиций, навыков и 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ценка учебных достижений в ходе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техник освоения учебного сотрудничества, критического мышления, мета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пользование информационных компьютерных технологий в ходе учебного процесса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5. Разработка учебных (тематических) модулей в рамках проблемно-рефлексивного подход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8-9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еник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старших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огика проектирования учебного модуля для старших классо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ител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ложе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мпетентностный подход к обновлению содержания образова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оллективное и индивидуальное в образовательном результате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блема отбора и стандартизации содержания курсов обществознани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итература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задач формирования навыков и умений, поставленных в стандарте (стр. 106-108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ыше подход значительно отличается от подхода к формированию умений и навыков, предложенного в стандарте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В комментарии к стандарту имеются следующие установки относительно осваиваемых в курсе обществознания умения и навыков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- приобретение опыта творческой деятельности - «творческого опыта решения проблем, возникающих при изучении общества и человека».</w:t>
      </w:r>
      <w:r>
        <w:rPr>
          <w:rFonts w:cs="Verdana" w:ascii="Verdana" w:hAnsi="Verdana"/>
          <w:b/>
          <w:sz w:val="18"/>
        </w:rPr>
        <w:t>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- «формирование общеучебных умений»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«формирование специальных (специфических для социального познания) умений».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Заметим, что в тексте стандарта не показано, как данные задачи связаны с исходной целевой установкой - «воспитание человека-гражданина»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Указанные типы навыков и умений расшифровываются в комментарии к стандарту следующим образом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Общеучебные умения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делять главную мысль текста, составлять план, тезисы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конспектировать (в старших классах 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описывать изучаемый объект, объяснять общественные явления сначала с помощью конкретных примеров, а потом и теоретическ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равнивать несколько социальных объектов или несколько источников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делать выводы по изученному вопросу и аргументировать их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участвовать в дискуссии, сопоставлять различные точки зрения, выдвигать аргументы в обоснование собственной позиции и контраргументы по отношению к  иным взглядам.”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Специальные умения, необходимые “для практических действий в любой сфере человеческой деятельности....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бор эмпирической информации и ее первичная систематизация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анализ конкретных ситуац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работка личностного отношения к явлениям окружающей действительност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ринятие практических решен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ланировании практических действий.”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ндарте не уточняется, что понимается под творческим опытом решения проблем. Хотя в нем среди прочих форм работы предлагается «моделирование в процессе обществоведческого образования типичных ситуаций, возникающих в ходе практической (экономической, политической, культурной и т.п.) деятельности человека, и организации анализа учащимися этих ситуаций с целью выработки ряда практических умений»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 комментарии к стандарту неоднородный и бессистемный список навыков редуцируется еще более в «Требованиях к обязательному уровню подготовки учащихся». В них предложены следующие формулировки относительно освоения навыков и умений в основной и полной школе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Основная школа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редняя школа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Описывать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Характеризовать (особенности какого-либо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Объяснять на примерах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нтерпретировать (особенности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ценивать, исходя из заданных критериев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Оценивать, исходя из внешних критериев (объекты, явления, процессы). 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мо отсутствия здесь реальных возрастных различий, можно видеть, что «обязательные навыки» связаны только с областью знаний, а не со сложными способами социального действия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Таким образом можно видеть, что большинство задач, поставленных в стандарте, решаются в освоении позиций «социальный исследователь» и «учащийся», описанных выше. В целом можно утверждать, что в предложенном выше альтернативном варианте освоения навыков задачи, поставленные в стандарте решаются полностью. 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олее того, обеспечивается не фрагментарное, а контекстуальное, систематическое освоение всей совокупности навыков и умений, необходимых для социальной деятельности. Целостность в этом подходе обеспечивается согласованностью задач развития отдельных навыков с исходной целевой установкой. При этом в предлагаемом подходе предполагается не просто «моделирование социальных ситуаций», а работа с реальными ситуациями, практика социального действия. За счет этого позиция «исследователя» или «аналитика», связывается с другими важнейшими, необходимыми для развития общества способами социального действия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OEM User</dc:creator>
  <dc:description/>
  <dc:language>en-US</dc:language>
  <cp:lastModifiedBy>OEM User</cp:lastModifiedBy>
  <dcterms:modified xsi:type="dcterms:W3CDTF">2003-10-08T11:20:00Z</dcterms:modified>
  <cp:revision>3</cp:revision>
  <dc:subject/>
  <dc:title/>
</cp:coreProperties>
</file>