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  <w:t xml:space="preserve">Вовлеченность - об этом надо знать и работодателям, и наемным работникам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3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ксана КРЫЛОВА,</w:t>
        <w:br/>
      </w:r>
      <w:hyperlink r:id="rId2" w:tgtFrame="_blank">
        <w:r>
          <w:rPr>
            <w:rStyle w:val="InternetLink"/>
            <w:b/>
            <w:bCs/>
            <w:i/>
            <w:iCs/>
            <w:color w:val="990000"/>
            <w:sz w:val="22"/>
            <w:szCs w:val="22"/>
            <w:u w:val="single"/>
          </w:rPr>
          <w:t>Элитный персонал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Осторожно – чужие!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А чем, собственно, вовлеченный сотрудник отличается от невовлеченного, насколько он лучше работает, и стоит ли вообще уделять этому внимание? Оказывается, стоит. По данным Института Гэллапа, существует прямая связь между вовлеченностью сотрудников и бизнес-показателями компании (см. http://gmj.gallup.com). При современном развитии экономики выведение на рынок нового, даже экстраординарного, продукта дает компании конкурентное преимущество не больше, чем на 3-6 месяцев. Поэтому единственное стабильное конкурентное преимущество компании – это вовлеченные сотрудники на всех уровнях. Но сколько таких сотрудников реально есть в компаниях на сегодняшний день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оведенные в этой связи исследования показали, что весь персонал компании можно разделить на три группы: </w:t>
        <w:br/>
        <w:t xml:space="preserve">Вовлеченные (лояльны компании, привержены работе, выполняют свою работу хорошо). В США таких - 28%, в Японии – 9%, во Франции – 12%. </w:t>
        <w:br/>
        <w:t xml:space="preserve">Невовлеченные (готовы сменить работу, если им предложат лучший вариант, выполняют свою работу удовлетворительно). Как правило, в компании их более 50%. </w:t>
        <w:br/>
        <w:t xml:space="preserve">Активно невовлеченные (психологически деструктивны, собираются в группы, добиваются того, чтобы остальные разделяли их недовольство, выполняют свою работу плохо). В США таких - 17% , в Японии – 19%, во Франции – 31%. </w:t>
        <w:br/>
        <w:t xml:space="preserve">По России таких данных пока нет, но исследования уже проводятся, и их результаты должны появиться к середине года. Но в целом соотношение вряд ли будет сильно отличаться. Так о чем же говорят эти цифры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О том, что, например, во Франции трое невовлеченных сотрудников практически сводят «на нет» все сделанное одним вовлеченным. В такой ситуации говорить о развитии бизнеса, завоевании новых позиций, по меньшей мере, несерьезно. А ведь это происходит повсеместно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Задайте правильный вопрос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озможно, эти данные показались Вам преувеличенными или несоответствующими действительности. А хотите узнать, насколько ваши сотрудники вовлечены в дело вашей компании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ак показывает практика Института Гэллапа, для этого даже не нужно проводить дорогостоящих исследований, достаточно уметь задавать правильные вопросы. Курт Кауфман, специалист Института, предлагает выяснить у своих сотрудников, насколько они удовлетворены своей работой и компанией с помощью совсем простой анкеты, которую он называет «Q12»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2 показателей качества вашего места работы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Я знаю, что от меня ожидают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Я располагаю всем необходимым для выполнения моей работ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У меня есть возможность ежедневно заниматься тем, что я умею лучше всего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За последние семь дней меня похвалили за хорошую работ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Мой руководитель проявляет заботу обо мне как о личност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Здесь поощряют мой рост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 моим мнением считаются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Мои коллеги считают своим долгом работать хорошо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Задачи, которые ставит перед собой компания, позволяют мне чувствовать мою работу важно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 моей компании работает один из моих лучших друзей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За последние шесть месяцев со мной беседовали о моем прогрессе в работе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 течение прошедшего года у меня была возможность для учебы, профессионального роста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Если на все эти вопросы или хотя бы на первые шесть из них ваши сотрудники отвечают «Да», то вам совершенно не о чем беспокоиться – они вовлечены в дело компании всей душой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Но, к сожалению, данные, полученные Институтом Гэллапа, как правило, говорят об обратном. Так, например, в одной американской корпорации, где работает 40 тыс. человек, ни один не ответил утвердительно на вопросы №1 и №3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Теперь, когда вы наглядно можете представить, насколько ваши сотрудники вовлечены в трудовой процесс, остается главный вопрос, а можно ли изменить эту ситуацию, и если да, то как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«Конечно, можно, но только не теми стандартными методами, которыми мы все привыкли действовать», - считает Курт Кауфман. Один из таких способов: перебрасывание ключевых менеджеров с одного проекта на другой раз в полтора–два года. Считается, что это не дает им «застояться», потерять новизну восприятия, креативность. Но в реальности такие перестановки приводят к тому, что в течение месяца до смены начальника и два-три месяца после вся его команда практически перестает работать, а только приспосабливается к новым правилам игры. Получается, этот способ не помогает, а мешает поднять показатели компании. А значит, нужно искать другие пути. Институтом Гэллапа разработана целая программа, используя которую можно за 18 месяцев поднять вовлеченность на 25% . Это хороший и совершенно реальный показатель. Хотите этого добиться? Начните действовать прямо сейчас, в противном случае ваши конкуренты могут начать заниматься этим вопросом раньше вас. А, как известно, чтобы догнать кого-нибудь нужно бежать вдвое быстрее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 xml:space="preserve">Точка зрения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ак сделать сотрудника вовлеченным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Андрей Горшков, коммерческий директор, аптечная сеть ВИТА</w:t>
      </w:r>
      <w:r>
        <w:rPr>
          <w:rFonts w:cs="Arial" w:ascii="Arial" w:hAnsi="Arial"/>
          <w:b/>
          <w:bCs/>
          <w:color w:val="000000"/>
          <w:sz w:val="16"/>
          <w:szCs w:val="16"/>
        </w:rPr>
        <w:t>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 На мой взгляд, вовлеченность (Employee Involvement) - это степень совпадения ценностей сотрудника с ценностями организации. Чем больше «общих точек», тем выше приверженность персонала делу компании. Придерживаясь такого понимания, можно найти рецепты повышения вовлеченности сотруднико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 повышением жизненного и образовательного уровня ценность денег резко падает. (Человек, чья зарплата увеличилась вдвое, не будет есть за двоих или ездить на двух автомобилях). А в результате - снижение трудовой дисциплины, удовлетворенности и вовлеченности. Простые цели труда достигнуты, а другие не понятны и не приняты. По мере того как работа и деньги все более разделяются, стираются и различия между трудом и досуг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Самостоятельность и добровольность</w:t>
      </w:r>
      <w:r>
        <w:rPr>
          <w:rFonts w:cs="Arial" w:ascii="Arial" w:hAnsi="Arial"/>
          <w:color w:val="000000"/>
          <w:sz w:val="16"/>
          <w:szCs w:val="16"/>
        </w:rPr>
        <w:t xml:space="preserve">. Мы относим спорт к удовольствиям потому, что занимаемся им добровольно. Но в качестве наемных служащих, мы выполняем работу, которая нам поручена, значит, стоит убедить себя, что мы трудимся не по принуждению, а по собственному желанию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Элемент напряженности</w:t>
      </w:r>
      <w:r>
        <w:rPr>
          <w:rFonts w:cs="Arial" w:ascii="Arial" w:hAnsi="Arial"/>
          <w:color w:val="000000"/>
          <w:sz w:val="16"/>
          <w:szCs w:val="16"/>
        </w:rPr>
        <w:t xml:space="preserve">. Спорт доставляет удовольствие потому, что в нем есть напряженность. Предсказуемость устранила бы этот элемент и сделала спорт довольно скучным занятием. Итак, нам нужно научиться использовать определенную долю напряженности в своей работе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Честное сравнение и быстрое сообщение результата</w:t>
      </w:r>
      <w:r>
        <w:rPr>
          <w:rFonts w:cs="Arial" w:ascii="Arial" w:hAnsi="Arial"/>
          <w:color w:val="000000"/>
          <w:sz w:val="16"/>
          <w:szCs w:val="16"/>
        </w:rPr>
        <w:t xml:space="preserve">. В спорте результаты становятся известны игрокам довольно быстро, что позволяет справедливо сравнивать результаты соперников и сформировать понятие честной игры. Принцип честности важен и в работе, поскольку он стимулирует наш соревновательный дух. Так же следует стремиться к сокращению срока получения результатов труда, поскольку, чем дольше ожидание, тем ниже интерес к работ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Алексей Серебряков, генеральный директор, HR-Лаборатория Human Technologies: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Думаю, вовлеченность не может служить панацеей для улучшения работы всех сотрудников, здесь необходим индивидуальный подход. Какие у компании есть возможности, чтобы стимулировать вовлеченность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о-первых, конечно, материальные (акции, опционы, бонусы). Но нужно понимать, что те, для кого главное – материальные стимулы, так называемые «наемники», могут быть очень эффективны безо всякой вовлеченности, они играют по другим правилам. А сделать их вовлеченными можно только одним способом - перевести в разряд партнеро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о-вторых, компания должна быть интересна своим сотрудникам, то есть она должна расти быстрее своих профессионалов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-третьих, необходимо вести постоянный мониторинг за тем, как меняются люди и их предпочтения. Так, в первый год для человека самым важным может быть возможность демонстрировать свою креативность, а через три года – желание работать в комфортной обстановке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, наконец, лучший способ вовлечения сотрудников – это создание команд, где у каждого свое место, своя профессиональная функция и своя психологическая роль. Я уверен, грамотно выстроенная команда с настоящим лидером во главе может эффективно существовать сколь угодно долго, пять лет для команды – это только начало. А вот американский подход, когда команды создаются на год-три, на мой взгляд, как раз снижает вовлеченность сотрудников, мешает им полностью раскрыться в работе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Дмитрий Поляков, управляющий партнер, консалтинговая компания «Поляков и партнеры»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Нужно ли компании, чтобы сотрудник работал эффективно, «с огоньком»? Конечно, да! Будет ли работать «с огоньком» сотрудник, который разделяет цели и задачи компании? Конечно, да! Следует ли из этого, что компания должна сделать так, чтобы сотрудники разделяли ее цели и задачи? Вовсе не обязательно! Безусловно, когда работник разделяет такие «благородные» цели компании, как «улучшить мир», «удовлетворить потребности клиентов» и т.п., ничего плохого в этом нет. Но стоит ли ради этого придумывать себе такие цели, если на самом деле я всего-навсего хочу заработать денег, обеспечить свою старость, поставить на ноги своих детей, купить яхту, и ради этого я создал компанию?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изнаюсь, я категорически против того, чтобы «придумывать» себе миссию! Любое искусственное «сооружение» не выдержит первой же серьезной проверки. Разделит ли мой сотрудник мои вполне прагматичные цели? Маловероятно! Но это и не нужно, просто я могу предложить ему, в рамках целей и задач моей компании, заниматься тем, к чему он испытывает собственный интерес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Конечно, для того чтобы реализовать это на практике, требуется проделать серьезную работу. Проанализировать различные виды деятельности, необходимые компании для реализации ее целей и задач. Определить характеристики различных должностей и, соответственно, людей, которые могут быть эффективными на этих должностях. Подобрать людей, максимально точно отвечающих требованиям должности, а не «лучших и самых талантливых кандидатов»! Управлять эффективностью работы сотрудников, оказывая им необходимую помощь и поддержку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Желательно задуматься над этим еще до того, как сотрудник нанят на работу. Когда же руководитель задается вопросом создания вовлеченности (приверженности, лояльности, заинтересованности, мотивации и т.д.), это означает, что вовлеченность уже пропала! Возродить ее снова крайне тяжело, придется затратить непропорционально большое количество усилий при мало предсказуемом, к сожалению, результате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/>
      <w:color w:val="00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aps/>
      <w:color w:val="000000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i/>
      <w:iCs/>
      <w:color w:val="00000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99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dwmedia.ru/ep/announcements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42:00Z</dcterms:created>
  <dc:creator>Manager</dc:creator>
  <dc:description/>
  <dc:language>en-US</dc:language>
  <cp:lastModifiedBy>Manager</cp:lastModifiedBy>
  <dcterms:modified xsi:type="dcterms:W3CDTF">2005-02-11T06:42:00Z</dcterms:modified>
  <cp:revision>1</cp:revision>
  <dc:subject/>
  <dc:title>ВОВЛЕЧЕННОСТЬ - ОБ ЭТОМ НАДО ЗНАТЬ И РАБОТОДАТЕЛЯМ, И НАЕМНЫМ РАБОТНИКАМ </dc:title>
</cp:coreProperties>
</file>