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Два типа переговоров - два типа поведения</w:t>
      </w:r>
    </w:p>
    <w:p>
      <w:pPr>
        <w:pStyle w:val="Normal"/>
        <w:spacing w:before="280" w:after="280"/>
        <w:jc w:val="right"/>
        <w:rPr/>
      </w:pPr>
      <w:r>
        <w:rPr>
          <w:rFonts w:cs="Verdana" w:ascii="Verdana" w:hAnsi="Verdana"/>
          <w:color w:val="000000"/>
        </w:rPr>
        <w:t>Марк Федин,</w:t>
        <w:br/>
        <w:t>президент БКГ ("Бизнес Консалтинг Груп")</w:t>
        <w:br/>
      </w:r>
      <w:hyperlink r:id="rId2">
        <w:r>
          <w:rPr>
            <w:rStyle w:val="InternetLink"/>
            <w:rFonts w:cs="Verdana" w:ascii="Verdana" w:hAnsi="Verdana"/>
            <w:color w:val="CC9900"/>
            <w:u w:val="single"/>
          </w:rPr>
          <w:t>http://www.bkg.ru/articles/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нимая во внимание деньги, которые, как правило, являются предметом деловых переговоров, и эмоции, которые обычно сопутствуют этому процессу, можно сказать, что совершенствование в искусстве проведения переговоров обязательно будет вознаграждено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уществуют два основных типа переговоров. Позиционные, когда каждый из участников переговоров пытается извлечь выгоду только для себя. И интегральные, в ходе которых стороны объединяются и достигают взаимовыгодных результатов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Классический пример позиционных переговоров - обсуждение сделки между продавцом и покупателем. Задача продавца - поднять цену, задача покупателя - снизить. Образное выражение "перетягивание каната" как нельзя лучше подходит для описания тактики проведения таких переговоров. Складывающиеся отношения и репутация участников переговоров имеют здесь относительное значение. Ради них никто из оппонентов не будет жертвовать прибылью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этом случае можно посоветовать следующее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задайте тон с самого начала переговоров, закрепитесь на своей позиции, настаивая на выгодных для себя условиях сделк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раскрывайте информацию о своем положении: о мотивах сделки, ваших интересах и возможных стесняющих вас обстоятельствах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узнайте как можно больше о положении и возможностях другой стороны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используйте информацию о другой стороне для формирования предложения о цене и прочих условиях сделк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не переходите границы дозволенного: не повышайте тон, не проявляйте нетерпение и т. п. В противном случае вы просто не доведете разговор до конца и упустите возможность заключить сделку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не поддавайтесь на уговоры, но в то же время будьте гибким: вовремя корректируйте свои предложения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будьте честным, но не разрешайте оппоненту манипулировать вами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нтегральные переговоры обычно проводятся, если у сторон есть стремление к долгосрочному сотрудничеству и партнерству, а также на стадии деловых взаимоотношений, когда уже улажены финансовые или спорные юридические аспекты сделки. Интересы участников в данном случае не сталкивают их лбами. Соглашаясь на условия, которые устраивают вашего собеседника, вы не ущемляете себя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аствуя в таких переговора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 xml:space="preserve">сообщите собеседнику о вашем положении: объясните, почему вы хотите заключить сделку, каковы ваши интересы и возможные стесняющие обстоятельства. Постарайтесь откровенно обсудить наиболее интересующие вас моменты. Предложите подумать вместе о дополнительных возможностях и ресурсах, которые могут быть полезны в этой сделк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знайте как можно больше о положении и возможностях другой сторон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 xml:space="preserve">используйте то, что вы узнали, для выработки решения, максимально удовлетворяющего обе стороны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давайте открытые вопросы о потребностях, интересах, сомнениях и целях другой сторон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нимательно слушайте, не перебивая, не возражая и не поправляя собеседни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дьте откровенны, говоря о ваших потребностях, интересах и сомнениях. Это так же важно, как и внимательно выслушать противоположную сторону. Необходим баланс между уважением к собеседнику и уверенностью в себе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торопитесь заключить сделку. Помните, что ваша конечная цель - достичь результата, который удовлетворил бы обе стороны. Избегайте искушения побыстрее договориться. Не бойтесь потратить время на выработку варианта, который приемлем для всех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напоследок - общие правила, которые всегда помогут получить хороший результат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оявите инициативу первым. Свяжитесь с другой стороной и обсудите, где и когда произойдет встреч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ведение переговоров на "чужой" территории поможет больше узнать об оппоненте, а ему - чувствовать себя более комфортно и проявлять большую заинтересованность в заключении сделки или соглашении о сотрудничеств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раткая беседа о политике, об экономической ситуации, о погоде, в конце концов, перед началом переговоров располагает людей к дальнейшему общению и делает более готовыми к сотрудничеству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если партнер по переговорам ведет себя официально, не будьте фамильярны - это может быть расценено как несерьезное отношение к сделке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если партнер придерживается неофициального тона, ведите себя проще, используя в разговоре выражения, которые привычны для него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начале своей речи постарайтесь ослабить неизбежное напряжение, выразите свое уважение к партнеру по переговорам, охарактеризуйте сделку как вашу совместную попытку получить выгоду от сотрудничеств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тем обсудите повестку дня, убедитесь, что обе стороны имеют представление о вопросах, намеченных для обсужден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робно обсудите процесс переговор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 время обсуждения процесса переговоров можно много узнать о манере ведения переговоров другой стороной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редложите обсудить некоторые из ваших интересов и сомнений, это продемонстрирует вашу готовность к сотрудничеству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 xml:space="preserve">И помните: вы уже готовы вести переговоры, если думаете, что вам это выгодно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990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kg.ru/articl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21:00Z</dcterms:created>
  <dc:creator>Manager</dc:creator>
  <dc:description/>
  <dc:language>en-US</dc:language>
  <cp:lastModifiedBy>Manager</cp:lastModifiedBy>
  <dcterms:modified xsi:type="dcterms:W3CDTF">2005-02-11T07:21:00Z</dcterms:modified>
  <cp:revision>1</cp:revision>
  <dc:subject/>
  <dc:title>Два типа переговоров - два типа поведения</dc:title>
</cp:coreProperties>
</file>