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  <w:t>Маркетинг по-японски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3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Любовь Мисюра, журнал </w:t>
      </w:r>
      <w:hyperlink r:id="rId2" w:tgtFrame="_blank">
        <w:r>
          <w:rPr>
            <w:rStyle w:val="InternetLink"/>
            <w:b/>
            <w:bCs/>
            <w:i/>
            <w:iCs/>
            <w:color w:val="990000"/>
            <w:sz w:val="22"/>
            <w:szCs w:val="22"/>
            <w:u w:val="single"/>
          </w:rPr>
          <w:t>M.A.DE</w:t>
        </w:r>
      </w:hyperlink>
      <w:r>
        <w:rPr>
          <w:b/>
          <w:bCs/>
          <w:i/>
          <w:iCs/>
          <w:color w:val="000000"/>
          <w:sz w:val="22"/>
          <w:szCs w:val="22"/>
        </w:rPr>
        <w:t>, (№4, 2002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950-е годы. Заведующий отделом дизайна одной японской компании, занимающейся пошивом дамского белья, проводит дискуссию среди своих сотрудников под названием "Изучение поведения пескаря-мороко". "Поймать эту капризную озерную рыбу непросто. Только после длительного изучения характера пескаря-мороко, погодных условий и течений воды в озере можно точно установить, где и когда будет хороший клев", — учит заведующий отделом дизайн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980-е годы. Исследователь в области маркетинга Н. Судзуки формулирует лозунг японского маркетинга "Пусть за себя говорят товары и услуги" вместо американского "Пусть говорят продавцы"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001 год. Японский Центр производительности для социально-экономического развития в Токио. 16 специалистов по маркетингу из СНГ проходят стажировку по курсу "Маркетинг". Куратор группы, старший консультант управления Японского центра, профессор Горо Кубота, удивляя студентов яркими примерами феноменальных успехов японских предприятий, постоянно говорит о том, что стратегия маркетинга должна базироваться на конкретной идее, с которой предприятие приходит на рынок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002 год. Семинар "Маркетинг и дистрибуция" в Японском Центре в Киеве. Старший консультант Японского Центра производительности для социально-экономического развития Каору Икэда говорит, что и бизнес, и маркетинг — это отношения между людьми и стратегическая задача его в том, чтобы установить с клиентом продолжительные и как можно более тесные отношения. А пути и средства каждый должен искать свои и для каждого случая отдельно — шаблоны никогда не срабатывают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Что это — японский маркетинг, и какую философию он проповедует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кончание Второй мировой войны. Побежденная Япония в жалком состоянии, и восстановление ее экономики требует радикальных, жестких мер. Роль реаниматора берет на себя государство, регламентируя развитие всех отраслей народного хозяйства страны: для поддержки, защиты, выживания. Рынки играют весьма ограниченную роль. Японская экономическая система полностью изолирована от внешнего мир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оходят годы, десятилетия, система эволюционирует. К 70-м гг. начинают вырисовываться очевидные признаки конкуренции, что обусловлено постепенным смягчением государственной регламентации. Отныне японский рынок приоткрыт для заграницы. На этот же период приходится и зарождение маркетинга в Японии. Исконно американский, 1910 года рождения, термин "маркетинг" в Японию из США "привозит" делегация Японского центра производительности для социально-экономического развития в 1955 г. Концепция эта пришлась весьма кстати, поскольку именно ко второй половине 50-х годов в промышленности Японии уже была создана развитая система массового производства, а степень удовлетворения основных потребностей японцев достигла довоенного уровня, и предприятия оказались лицом к лицу с проблемой: производство каких товаров нужно наращивать теперь?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 конца 70-х — начала 80-х начинается победоносное шествие модернизации и либерализации на всех фронтах рынка: финансы, технологии, внешнеэкономическая деятельность… Но явный экономический прогресс происходит на фоне национальных привычек и традиций, которые изменяются чрезвычайно медленно. Страна выходит на передовые позиции в мире. Таким образом, менее чем за 40 лет Япония превращается из развивающейся страны в основной мировой источник сбережений, поставщика 97% мирового экспорта в сфере транспортных средств, электронного комплекса и электрооборудования, лидера в НТП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 пока Америка и Европа озадачены высокой скоростью развития Японии, объемами ее экспорта и по-прежнему герметично закрытым внутренним рынком, защищенным благодаря механизму сознательного действия, маленькие, прагматичные, упрямые японцы тихо правят миром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Несмотря на осторожность и предусмотрительность в противостоянии всякого рода нестабильностям на мировом финансовом рынке, феноменальный паровоз японской экономики вдруг идет под откос вследствие взрыва "мыльного финансового пузыря" в 1992 году. Начинается экономический кризис, который Япония испытывает по сей день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Невеселая картина — затоваренные склады, бесконечные фантастически дешевые распродажи, банкротство тысяч мелких предприятий, прогоревшие сбережения, лопнувшие банки, ломка привычного уклада жизни, массовое уныние, разочарование, катастрофическое снижение рождаемости и старение японского общества… Все понимают, что старая добрая система рушится и архаичное японское общество уже никогда не сможет жить согласно своим вековым канонам. Становится модным "избавляться от ограничений и стереотипов". Это проявляется во всем: от принципов управления государством и бизнесом до стиля в одежде и манере поведения людей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Судьба маркетинга в Японии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Таким образом, складывается ситуация, которая заставляет предпринимателей и экономистов серьезно проанализировать, что они делают не так, и предсказать дальнейшую судьбу страны, а точнее, создать ее (что характерно для Японии). Совершенно очевидно, что в информационно-сетевом обществе прежние японские методы управления не действуют. Традиционная японская система менеджмента эффективно работала в условиях главенствующей роли государственной бюрократии, внутриотраслевой "братской солидарности" и социальной системы, характеризовавшейся стремлением к гомогенности (таб.1). Но появились факторы (таб.2), ставшие детонатором реформ традиционного японского стиля управления. Условия существования — низкие темпы экономического роста — требуют в первую очередь пересмотра структуры цены (по части издержек), а также усиления маркетинга, ориентированного на клиента. Японцы определяют для себя способ выживания — максимально приблизиться к клиенту, и предпринимательство приобретает новое лицо (таб.3).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Таблица. 1.</w:t>
      </w:r>
      <w:r>
        <w:rPr>
          <w:rFonts w:cs="Arial" w:ascii="Arial" w:hAnsi="Arial"/>
          <w:color w:val="000000"/>
          <w:sz w:val="16"/>
          <w:szCs w:val="16"/>
        </w:rPr>
        <w:t xml:space="preserve"> Традиционный стиль управления японских компаний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6705"/>
      </w:tblGrid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ческая цель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ерывная поддержка затратной конкурентоспособности (т.е. снижение себестоимости) и конкретные действия для достижения этой цели.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деятельности компании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емление к росту за счет увеличения объема продаж. Используются сравнительные показатели трех видов (сравнение с предыдущим годом, сравнение с планом и сравнение с компаниями-конкурентами, активное развитие бенчмаркинга).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ночная стратегия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емление "производить качественные товары по низкой цене и благодаря этому увеличивать свою долю на рынке". Массовое производство и сбыт — структура рынка, при которой в более выгодном положении оказываются крупные компании.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онная структура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тикальные кэйрецу (иерархия) с тенденцией к "отвердению". Пирамидальная организация компании (директор — начальник отдела — начальник сектора — рядовой сотрудник)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ифирменный менеджмент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й лозунг: "Ну-ка, вместе и дружно возмемся за работу". Стремление к гомогенности, коллективизм.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дровый менеджмент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ор на чувство единства и равенство. Зарплата повышается по мере увеличения стажа работы. Система пожизненного найма (преданность компании, уверенность в завтрашнем дне, чувство принадлежности). Рядовые сотрудники компании называют ее "своей компанией" (понятие "человек фирмы").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ая стратегия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обладающая форма привлечения средств — косвенное финансирование — и вытекающее отсюда важное значение "головного банка". Все финансовые решения, вплоть до выпуска ценных бумаг, решает компания-инвестор. Мало компаний, осуществляющих свою финансовую стратегию самостоятельно.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руководство компании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путем согласований: использование тех методов, которые уже приводили к успеху в прошлом. Метод отбора: нынешний президент сам выбирает себе преемника (упор на стабильность в вопросах менеджмента).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Таблица. 2.</w:t>
      </w:r>
      <w:r>
        <w:rPr>
          <w:rFonts w:cs="Arial" w:ascii="Arial" w:hAnsi="Arial"/>
          <w:color w:val="000000"/>
          <w:sz w:val="16"/>
          <w:szCs w:val="16"/>
        </w:rPr>
        <w:t xml:space="preserve"> Факторы — детонаторы реформ традиционного японского стиля управления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дрение системы плавающих валютных курсов и процесс либерализации международной торговли. Даже те товары, которые были дешево произведены в Японии, оказываются дорогими за рубежом из-за высокого курса иены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ышение затратной конкурентоспособности индустриально развитых стран Азии (феномен "Юникло"). При пересчете на доллары США разница в зарплате между Японией и странами Азии составляет 20-30 раз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слоение и диверсификация внутреннего рынка (достижение внутренним рынком этапа зрелости, стремление к оригинальности). Нет гарантий, что потребители будут покупать даже хорошие товары по низкой цене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дерство среди отраслей экономики переходит от автомобилестроения к сфере информации и телекоммуникаций. Эти отрасли принципиально отличаются по своему характеру: последние не позволяют получать эффект массового производства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Таблица. 3.</w:t>
      </w:r>
      <w:r>
        <w:rPr>
          <w:rFonts w:cs="Arial" w:ascii="Arial" w:hAnsi="Arial"/>
          <w:color w:val="000000"/>
          <w:sz w:val="16"/>
          <w:szCs w:val="16"/>
        </w:rPr>
        <w:t xml:space="preserve"> Современный японский менеджмент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7"/>
        <w:gridCol w:w="6842"/>
      </w:tblGrid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деятельности компании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"конкурентной стратегии": концентрированное вложение хозяйственных ресурсов в те сферы, где компания чувствует себя наиболее уверенно, и быстрое реагирование на изменения на рынке и в технологиях.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ночная стратегия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а с теми потребительскими тенденциями, которые соответствуют индивидуальным особенностям компании, т.е. сужение целевого рынка. Выяснение информации о клиентах и создание таких технологий и систем, которые применяли бы эту информацию при разработке товаров.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онная структура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бкая организация, разрушение пирамидальной организации, отход от кэйрецу, аутсорсинг. Внутрифирменный менеджмент использует маневренные проектные группы. Ориентация на эпоху "сетевого общества", выраженная в активном использовании и развитии информационных сетей для повышения скорости и удобства коммуникаций с позиции клиента. Зигзагообразный менеджмент — одновременное разделение компании на несколько отдельных фирм и управление группой компаний в целом, более четкое установление ответственности и полномочий, отход от централизованного менеджмента.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дровый менеджмент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работникам возможности проявить свои индивидуальные качества (рутинная работа автоматизируется). Использование личных контактов с клиентом. Возрождение аналогового бизнеса в противопоставление цифровому, неличному, машинному. Система кадровой оценки и зарплаты основывается на деловых качествах работника, разрушение системы пожизненного найма. Отход от принципов коллективизма и гомогенности.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ая стратегия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динальная реформа финансовой сферы (т.н. финансовый "Биг Бэн") предоставляет новые возможности ведения бизнеса. Финансовая самостоятельность выражается в умении правильно управлять активами компании и способности улучшить ее финансовое положение.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руководство компании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п-менеджер как основатель бизнеса, оригинальность в подходах и харизма. Упор делается не столько на непрерывность деятельности, сколько на творческое созидание компании. Отсутствие преемственной системы в высшем менеджменте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од влиянием либерализации и дерегламентации внутреннего рынка на государственном уровне, формирования зрелого общества и его старения, повсеместной информатизации изменяются условия конкуренции для японских предприятий. Основной девиз японского предпринимательства — "красиво продавать качественные товары и услуги по низкой цене" — должен реализоваться не только в оптимизации цены при усовершенствовании качества, а и в новом подходе к вопросам разработки товаров, производства, сбыта, продвижения. Наряду с изменениями структуры управления и системы мотиваций, происходит перерождение маркетинга (таб.4). Из-за стремления снизить себестоимость логистика становиться объектом повышенного внимания маркетологов. Принцип "от масштаба — к индивидуальности" делает популярным маркетинг взаимодействия. Концентрация бизнеса, сегментация целевых групп и необходимость дифференциации требуют более тщательных маркетинговых исследований. Черты индивидуального предприятия определяются техническими особенностями и возможностью правильно определить потребности рынка. Таким образом, импортированная идея маркетинга сыграла и продолжает играть стратегически важную роль для Японии. Здесь за несколько десятков лет концепция маркетинга имела свою неповторимую судьбу, которую можно условно разделить на пять этапов (таб.5)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Таблица. 4.</w:t>
      </w:r>
      <w:r>
        <w:rPr>
          <w:rFonts w:cs="Arial" w:ascii="Arial" w:hAnsi="Arial"/>
          <w:color w:val="000000"/>
          <w:sz w:val="16"/>
          <w:szCs w:val="16"/>
        </w:rPr>
        <w:t xml:space="preserve"> Основные тенденции в современном японском маркетинге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466598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Таблица. 5.</w:t>
      </w:r>
      <w:r>
        <w:rPr>
          <w:rFonts w:cs="Arial" w:ascii="Arial" w:hAnsi="Arial"/>
          <w:color w:val="000000"/>
          <w:sz w:val="16"/>
          <w:szCs w:val="16"/>
        </w:rPr>
        <w:t xml:space="preserve"> Эволюция развития маркетинга в Японии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4665980" cy="170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Отличие от американского маркетинга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дею маркетинга постигла судьба многих других идей, занесенных в Японию из чужих культур. В среде творческих трудоголиков Японии маркетинг не только привился и расцвел, но и начал приносить плоды более обильные, нежели на своей родине. Его облик изменился настолько, что уже в середине 80-х годов японский исследователь Н. Судзуки категорически заявлял: "Деятельность по маркетингу в Японии совершенно отлична от принятой на Западе..." Действительно, американская версия маркетинга предполагает, что запросы потребителей хотя и важны, но учитывать их следует для достижения "организационных целей" компании: ради этих целей потенциального покупателя убеждают и уговаривают, им манипулируют. Маркетинг в японском варианте — это "общность ощущений с потребителем и удовлетворение его желаний на таком же уровне, как сам производитель удовлетворял бы свои собственные желания". В американском маркетинге основная тактика — уговоры и убеждения потенциального покупателя, в японском — служение покупателю через товары и сервис. Вместе с тем, стремление японских предпринимателей угодить клиенту иногда приводит к ущемлению его потребительских прав. Таким образом, в отличие от Запада, Японии свойственна, с одной стороны, хорошо развитая система маркетинга в отношении изучения спроса и портрета потребителя, а с другой — Япония нуждается в усовершенствовании защиты потребителя через законодательную базу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Нюансы японского маркетинга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Японский вариант рассматривает вкусы и желания покупателя как врожденные черты, которые надо удовлетворять без рассуждений. Но это не значит, что японские компании выступают в роли пассивных исполнителей прихоти клиентов. Более того, учитывая советы клиентов и покупателей с помощью отлично налаженной обратной связи, компании стараются не упускать инициативу из своих рук. "Вести за собой потребителей, создавая новые продукты, а не спрашивать их, какие товары им хотелось бы иметь", — говорил бывший президент фирмы "Sony" А. Морита, выражая позицию многих руководителей японских компаний. Например, братья Касио, основатели одноименной компании, утверждали, что "не потребность является матерью изобретения, а изобретение является матерью потребности". Такая уверенность возможна только, когда производитель и отлично знает собственные возможности, и правильно понимает потребности клиенто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зучение мнения потребителей по поводу их собственных нужд необходимо не для того, чтобы потом неукоснительно этим мнениям следовать, а чтобы компании могли составить реальное представление о действительных запросах потенциальных покупателей (обязательно учитывая субъективный человеческий фактор "хочу — не хочу") и затем разрабатывать отвечающую этим запросам продукцию. Большинство японских компаний-лидеров стали таковыми благодаря тому, что смогли уловить запросы потребителя раньше, глубже и полнее, чем он сам, а затем предложить ему действительно жизненно необходимые товары и услуги, о существовании которых он до появления их на рынке и не подозревал. Не только уловить желание покупателей сегодня, но думать, что он захочет завтра, следуя правилу: "У покупателя есть потребности, которые выражаются через желания. Маркетинг не может формировать желания, он должен опираться на существующие потребности". Если первым шагом в маркетинге является поворот лицом к потребителю, то вторым — осознание того, что понять его запросы "по наитию", полагаясь лишь на интуицию, нельзя, что сделать это можно только с помощью науки. И, возможно, самое существенное в маркетинге — это способ выявления этих запросов. Японская специфика обнаруживается и здесь, выражается она также в более тесном контакте с потребителем и изобретательности в методах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Яркий пример инновационного подхода в маркетинге — "теория исторических инноваций", созданная в недрах компании "OMRON Electronics". "Модель предсказания будущего технологий" была названа SINIC (первые буквы английских слов seed — зерно, innovation — инновация, need — потребность, impetus — побег, cycle — цикл. "От зерна-инновации — к побегу-потребности"). Цель SINIC — предсказать, насколько в будущем рынок будет нуждаться в высокотехнологической продукции, и на этом основании осуществлять стратегическое планирование. Создание этой теории позволило компании выявить десять главных "инновационных сдвигов" в истории человечества, каждый из которых заложил основу общества определенного типа: первобытного, коллективного, аграрного, ремесленнического, промышленного. Пройдя стадию механизации, а затем автоматизации, человечество в 1974 г., как утверждают авторы модели, вступило в эру кибернетики, которая продлится до 2005 г. Оставшиеся до наступления этого рубежа годы станут "золотым" временем информатики и кибернетики. Нетрудно оценить, какое значение имел этот вывод для долгосрочной маркетинговой стратегии "OMRON Electronics". Подход, при котором компания постоянно нацелена на упреждение потребностей общества, К. Татеиси — бывший президент компании — назвал "теорией социальных запросов". Следование этой теории, отмечает он, позволяет разрабатывать товары, которые сами найдут дорогу к потребителю. Торговля именно такими товарами идет без сучка без задоринки. Так называемый "силовой сбыт" уступает место "распродаже-всасыванию"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Конкурентная среда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дин из факторов, влияющих на формирование стратегий и организацию маркетинга, — конструктивная промышленная атмосфера. Конкуренция в ней имеет двоякий характер. С одной стороны, японские компании из одной отрасли ведут непримиримую конкурентную борьбу друг с другом, причем порой она жестче по сравнению с выходом на зарубежные рынки. С другой, между компаниями имеет место и тесное сотрудничество, в основном связанное с решением общих для отрасли проблем и лоббированием интересов в правительстве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Маркетинговые отделы в компаниях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итом, что маркетинг играет важную роль в предпринимательстве, нельзя сказать, что во всех японских компаниях присутствуют многочисленные команды маркетологов и сложно структурированные подразделения маркетинга. Японская рациональность и здесь берет верх, и часто случается, что в крупной производственной компании вообще отсутствует отдел маркетинга как таковой. Все зависит от профиля и целей деятельности компании и отрасли промышленности. Например, в технологических и инженерных компаниях главную роль играют производственный и инженерный отделы, и они же решают маркетинговые задачи. А вот ключевую роль подразделения маркетинга играют в таких отраслях, как: текстильная, пищевая, химическая, сталелитейная и др. То есть очевидно: чем ближе предприятие по своей деятельности к потребителю (сфера обслуживания), тем сложнее и значимее функция маркетинга. А компании в отраслях материального производства все чаще довольствуются аутсорсингом, который сейчас очень популярен в Японии — и дешевле, и срабатывает теория "свежего взгляда на проблему" (мы ведь помним, что маркетинг есть там, где есть проблема и это не роскошь, а средство?)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"Сетевое общество"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Реакция на информационно-технологическую революцию на уровне отдельных японских компаний проявляется 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оздании внутрифирменных сетей, что позволяет осуществлять "скоростное управление" компание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более быстрой работе с потребителями: с частными клиентами — электронный пункт продажи (POS), продажи по кредитным карточкам, продажи через Интернет; с корпоративными клиентами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B2B (Business to Business — электронные сделки между компаниями), использование межфирменных сетей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от таков он — японский маркетинг. В этой статье мы не пытались анализировать, как плохо было "им", а они победили, и как плохо сейчас "нам", и как бы нам в своем огороде посадить японские семена — может взрастет что полезное… Мы ни в коем случае не призываем следовать и копировать… Большой вред философии и методологии маркетинга наносит бездумный перенос зарубежных моделей и методов маркетинга на украинскую, да и любую другую почву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Главное то, что у японцев сформирован менталитет лидера, они оперативно выявляют проблемыи смело борются с ними, извлекают пользу из любого — чужого и своего — опыта, используют творческий подход в любом деле, умеют преодолевать отчаяние и верят в силу идеи и своего труда. Очень много думают и еще больше делают. Вот этому стоит поучиться. Но это уже совсем другая история…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/>
      <w:color w:val="00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aps/>
      <w:color w:val="000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i/>
      <w:i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e.com.u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43:00Z</dcterms:created>
  <dc:creator>Manager</dc:creator>
  <dc:description/>
  <dc:language>en-US</dc:language>
  <cp:lastModifiedBy>Manager</cp:lastModifiedBy>
  <dcterms:modified xsi:type="dcterms:W3CDTF">2005-02-11T06:43:00Z</dcterms:modified>
  <cp:revision>1</cp:revision>
  <dc:subject/>
  <dc:title>МАРКЕТИНГ ПО-ЯПОНСКИ</dc:title>
</cp:coreProperties>
</file>